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i w:val="false"/>
          <w:i w:val="false"/>
          <w:color w:val="000000"/>
          <w:sz w:val="32"/>
        </w:rPr>
      </w:pPr>
      <w:r>
        <w:rPr>
          <w:i w:val="false"/>
          <w:color w:val="000000"/>
          <w:sz w:val="32"/>
        </w:rPr>
        <w:t>Contrat de cession de droits</w:t>
      </w:r>
    </w:p>
    <w:p>
      <w:pPr>
        <w:pStyle w:val="Normal"/>
        <w:rPr>
          <w:rFonts w:ascii="Times New Roman" w:hAnsi="Times New Roman" w:cs="Times New Roman"/>
          <w:b/>
          <w:b/>
          <w:i/>
          <w:i/>
          <w:color w:val="000000"/>
          <w:sz w:val="32"/>
        </w:rPr>
      </w:pPr>
      <w:r>
        <w:rPr>
          <w:rFonts w:cs="Times New Roman" w:ascii="Times New Roman" w:hAnsi="Times New Roman"/>
          <w:b/>
          <w:i/>
          <w:color w:val="000000"/>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rticle 1 : objet du contr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cédant cède au cessionnaire le droit de reproduction et de distribution de l’œuv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tte cession est consentie pour le seul film « Femmes en chaleur», réalisé par Jo Biroute, appartenant à la société de production « olala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rticle 2 : cession des droits d’aut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cédant cède au cessionnaire le droit de reproduction de l’œuvre sur tous supports connus ou inconnus à ce jour.</w:t>
      </w:r>
    </w:p>
    <w:p>
      <w:pPr>
        <w:pStyle w:val="Normal"/>
        <w:rPr>
          <w:rFonts w:ascii="Times New Roman" w:hAnsi="Times New Roman" w:cs="Times New Roman"/>
        </w:rPr>
      </w:pPr>
      <w:r>
        <w:rPr>
          <w:rFonts w:cs="Times New Roman" w:ascii="Times New Roman" w:hAnsi="Times New Roman"/>
        </w:rPr>
        <w:t>Le droit de reproduction comporte le droit de reproduire l’œuvre dans son intégralité exclusivement, et en tout format que souhaitera le cessionna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cédant cède au cessionnaire le droit de distribuer l’œuvre, droit qui comprend la communication au public par tout procédé connu (notamment ceux qui sont définis par le Code de la Propriété Intellectuelle) ou inconnus, sur le territoire, exclusivement des Etats membres de l’Union Européenne à la date de signature du présent contr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tte cession est consentie à titre exclusif et pour toute la durée des droits d’auteur tels qu’ils sont actuellement ou seront dans l’avenir, définis par les lois belges étrangères et les conventions internation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rticle 3 : garant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cédant déclare que l’œuvre est originale et qu’il détient tous les droits d’auteur y affér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cédant garantit au cessionnaire une pleine jouissance des droits cédés.</w:t>
      </w:r>
    </w:p>
    <w:p>
      <w:pPr>
        <w:pStyle w:val="Normal"/>
        <w:rPr>
          <w:rFonts w:ascii="Times New Roman" w:hAnsi="Times New Roman" w:cs="Times New Roman"/>
        </w:rPr>
      </w:pPr>
      <w:r>
        <w:rPr>
          <w:rFonts w:cs="Times New Roman" w:ascii="Times New Roman" w:hAnsi="Times New Roman"/>
        </w:rPr>
        <w:t>Cette garantie est donnée pour toute la durée du présent contr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rticle 5 : rémunérations de la sociéte de production « Olala !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u titre de la cession consentie au cessionnaire, le cédant percevra une rémunération dont le montant s’établit comme su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une somme forfaitaire de 1000 euros T.T.C. qui sera versée à la date de la signature du présent contr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0,5 % des recettes annuelles H.T., réalisées sur les ventes et la distribution du film, qui seront versées pendant toute la durée du présent contrat, le 31 janvier de chaque anné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cessionnaire s’engage à cette fin à tenir (en son siège social) à la disposition du cédant un état des recettes provenant de l’exploitation du film. Ces documents seront consultables du 1er janvier au 31 mars de chaque anné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rticle 6 : date d’effet du contr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présent contrat prendra effet au jour de la livraison de la cassette originale du film par le cédant à l’adresse ci-après indiquée par le cessionnaire, et ce dans un délai maximum de 30 jours à compter de sa sig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it à Bruxelles, le 12/05/1998, en deux exemplaires originau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aude Merry pour « Sang pour sang production »                     Tom Newel pour « Olala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01:00Z</dcterms:created>
  <dc:creator>Gaëlle BEDEZ</dc:creator>
  <dc:description/>
  <dc:language>en-US</dc:language>
  <cp:lastModifiedBy>Gaëlle BEDEZ</cp:lastModifiedBy>
  <dcterms:modified xsi:type="dcterms:W3CDTF">2003-04-08T10:17:00Z</dcterms:modified>
  <cp:revision>6</cp:revision>
  <dc:subject/>
  <dc:title/>
</cp:coreProperties>
</file>